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372772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387485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070841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21146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226691130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78282054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